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9041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9993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06702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22765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39241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29609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3369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1398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487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3652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371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0384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1599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6340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64124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