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2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40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97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738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55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6642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79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702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842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553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96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56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56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