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79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370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1801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439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580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8025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47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399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4818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384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345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76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716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134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729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578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263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