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953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393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482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325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234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763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878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808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969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731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117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708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074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545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024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