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291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267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641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887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328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12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313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42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24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223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620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944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064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