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90217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65828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17966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0273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10333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49710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30549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74413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13040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23694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52480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75635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717860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95497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77813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30809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888104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