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342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14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667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64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49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00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845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07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7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420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88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344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825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143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85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