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51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86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279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719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9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160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95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848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47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22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91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481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