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951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35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05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955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141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811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016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197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798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405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815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29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678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890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916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538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745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