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38966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84287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56506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77538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26861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19775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93144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40175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31560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16856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38422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00071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1924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88303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36044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