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6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10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55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520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05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465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100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380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6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58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93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