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0058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7587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1531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0109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6348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1807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182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367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5858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7899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717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571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7789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6911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3399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2262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5233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