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153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42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91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206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81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22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10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79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22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37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9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02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51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795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29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