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2716826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82474237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83398642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83814454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68589288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39784551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43127892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44721698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92243039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2032799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6394897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836697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66469205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