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9805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2047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2515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8313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2959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4330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9839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4576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601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1454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383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229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8357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7389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1119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43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4931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