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38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8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09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0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0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10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5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05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3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19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446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82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32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