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554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255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399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855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287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998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636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431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249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644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846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730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874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