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957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633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24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171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13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43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601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62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362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646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2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38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882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708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86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48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992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