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6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93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45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84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4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5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140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039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29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20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44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93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35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5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9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