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532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56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29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696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546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544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48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624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492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330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98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35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58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