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1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65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7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68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67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560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84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151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546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38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166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6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9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0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38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35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8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