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72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034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454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920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884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282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122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941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418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63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41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541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692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573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615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