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307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146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484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70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898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45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52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220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406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355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349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786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11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