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7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41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747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23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72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361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1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35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64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258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573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2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157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820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7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82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63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