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091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5506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3186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84054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1358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1853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269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41581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1213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2194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77122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70002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0314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5086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70205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