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978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946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4404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0701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2893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1106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0816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3177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6164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283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611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593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6944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