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569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349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55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625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371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644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293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275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558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306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225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210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42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29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637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117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227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