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8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148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49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939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84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952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671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07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33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67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78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57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2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16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