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037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260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291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682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212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628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900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214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635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081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800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053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520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