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410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151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666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367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297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692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711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855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979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48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05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086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13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15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9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248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146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