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3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55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171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20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34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0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83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71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9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9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0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544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4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49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72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