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101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33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695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893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723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000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311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323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64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716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167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762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