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958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301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058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896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831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497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499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121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053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401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835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30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224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409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220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583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23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