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6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76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9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78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1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5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11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60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90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54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28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768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27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49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27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