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832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214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414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197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47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153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732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19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20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521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272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66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492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