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03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97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7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20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44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558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9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10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67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965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78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851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95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