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491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346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954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187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7037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07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8462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651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335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560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900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169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103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250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532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