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728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487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531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386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611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541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434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545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858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48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087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378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719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