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768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79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45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43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208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04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778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210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622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382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709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33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468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44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72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03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958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