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6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321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17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3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09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7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67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19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56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7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3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2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56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29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