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648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632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446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360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256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069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920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377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817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519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18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93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447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