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100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708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237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576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199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446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577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237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187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495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14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956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940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181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322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165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305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