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7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22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33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00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218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5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26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543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03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85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76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92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27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88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75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