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988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935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30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185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900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797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327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89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892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531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995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079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416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