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5099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194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8039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5097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1197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9042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4777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120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1567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2686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225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993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6100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16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0097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3715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4048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