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64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718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582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884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793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34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837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86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67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57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060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30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141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73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87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