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54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88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97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390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225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743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262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1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700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082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96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4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213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