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007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611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716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67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44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39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26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806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59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081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270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272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51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498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669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660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743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