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3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381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847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80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96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771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78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42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643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242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078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62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03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76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39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