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33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427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910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865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451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136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598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555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411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764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974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701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880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